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15" w:leader="none"/>
        </w:tabs>
        <w:ind w:left="5670" w:hanging="0"/>
        <w:jc w:val="both"/>
        <w:rPr/>
      </w:pPr>
      <w:r>
        <w:rPr/>
        <w:t>Приложение № 1</w:t>
      </w:r>
    </w:p>
    <w:p>
      <w:pPr>
        <w:pStyle w:val="ConsPlusNormal"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Вяземского городского поселения Вяземского района Смоленской области от </w:t>
      </w:r>
      <w:r>
        <w:rPr>
          <w:rFonts w:cs="Times New Roman" w:ascii="Times New Roman" w:hAnsi="Times New Roman"/>
          <w:sz w:val="24"/>
          <w:szCs w:val="24"/>
          <w:u w:val="single"/>
        </w:rPr>
        <w:t>14.12.2023 № 10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Вяземское городское поселение Вяземского района Смоленской области на 2023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widowControl w:val="false"/>
        <w:autoSpaceDE w:val="false"/>
        <w:jc w:val="right"/>
        <w:rPr/>
      </w:pPr>
      <w:r>
        <w:rPr>
          <w:rStyle w:val="Emphasis"/>
          <w:i w:val="false"/>
          <w:iCs w:val="false"/>
        </w:rPr>
        <w:t>(рублей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3118"/>
        <w:gridCol w:w="1701"/>
        <w:gridCol w:w="1701"/>
        <w:gridCol w:w="1701"/>
      </w:tblGrid>
      <w:tr>
        <w:trPr>
          <w:tblHeader w:val="true"/>
          <w:trHeight w:val="1161" w:hRule="exac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blHeader w:val="true"/>
          <w:trHeight w:val="1309" w:hRule="exac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  <w:tr>
        <w:trPr>
          <w:tblHeader w:val="true"/>
          <w:trHeight w:val="28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80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39 734 095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-3 539</w:t>
            </w:r>
            <w:r>
              <w:rPr>
                <w:b/>
                <w:sz w:val="20"/>
                <w:szCs w:val="20"/>
              </w:rPr>
              <w:t xml:space="preserve"> 129,69</w:t>
            </w:r>
          </w:p>
        </w:tc>
      </w:tr>
      <w:tr>
        <w:trPr>
          <w:trHeight w:val="84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2 00 00 00 0000 0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85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2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3 0000 7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1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1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13 0000 8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0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539 129,69</w:t>
            </w:r>
          </w:p>
        </w:tc>
      </w:tr>
      <w:tr>
        <w:trPr>
          <w:trHeight w:val="168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8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3 0000 7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8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539 129,69</w:t>
            </w:r>
          </w:p>
        </w:tc>
      </w:tr>
      <w:tr>
        <w:trPr>
          <w:trHeight w:val="199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13 0000 8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539</w:t>
            </w:r>
            <w:r>
              <w:rPr>
                <w:sz w:val="20"/>
                <w:szCs w:val="20"/>
              </w:rPr>
              <w:t> 129,69</w:t>
            </w:r>
          </w:p>
        </w:tc>
      </w:tr>
      <w:tr>
        <w:trPr>
          <w:trHeight w:val="84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01 05 00 00 00 0000 0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9 734 095,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59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01 05 00 00 00 0000 5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6 347 741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7 830 6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2 470 700,00</w:t>
            </w:r>
          </w:p>
        </w:tc>
      </w:tr>
      <w:tr>
        <w:trPr>
          <w:trHeight w:val="57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01 05 02 00 00 0000 5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6 347 741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7 830 6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2 470 700,00</w:t>
            </w:r>
          </w:p>
        </w:tc>
      </w:tr>
      <w:tr>
        <w:trPr>
          <w:trHeight w:val="51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6 347 741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7 830 6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2 470 700,00</w:t>
            </w:r>
          </w:p>
        </w:tc>
      </w:tr>
      <w:tr>
        <w:trPr>
          <w:trHeight w:val="82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3 0000 5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6 347 741,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7 830 6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2 470 700,00</w:t>
            </w:r>
          </w:p>
        </w:tc>
      </w:tr>
      <w:tr>
        <w:trPr>
          <w:trHeight w:val="54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01 05 00 00 00 0000 6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>Уменьшение остатков средств</w:t>
            </w: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>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 081 837,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 114 6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470 700,00</w:t>
            </w:r>
          </w:p>
        </w:tc>
      </w:tr>
      <w:tr>
        <w:trPr>
          <w:trHeight w:val="57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01 05 02 00 00 0000 6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 081 837,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 114 6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470 700,00</w:t>
            </w:r>
          </w:p>
        </w:tc>
      </w:tr>
      <w:tr>
        <w:trPr>
          <w:trHeight w:val="58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01 05 02 01 00 0000 6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/>
            </w:pPr>
            <w:r>
              <w:rPr>
                <w:sz w:val="20"/>
                <w:szCs w:val="20"/>
              </w:rPr>
              <w:t>746 081 837,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 114 6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470 700,00</w:t>
            </w:r>
          </w:p>
        </w:tc>
      </w:tr>
      <w:tr>
        <w:trPr>
          <w:trHeight w:val="84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01 05 02 01 13 0000 6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 081 837,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 114 64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470 700,00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5940" w:leader="none"/>
          <w:tab w:val="left" w:pos="10260" w:leader="none"/>
        </w:tabs>
        <w:autoSpaceDE w:val="false"/>
        <w:ind w:left="5670" w:hanging="0"/>
        <w:jc w:val="both"/>
        <w:rPr>
          <w:bCs/>
        </w:rPr>
      </w:pPr>
      <w:r>
        <w:br w:type="page"/>
      </w:r>
      <w:r>
        <w:rPr>
          <w:bCs/>
        </w:rPr>
        <w:t>Приложение № 2</w:t>
      </w:r>
    </w:p>
    <w:p>
      <w:pPr>
        <w:pStyle w:val="ConsPlusNormal"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Вяземского городского поселения Вяземского района Смоленской области от </w:t>
      </w:r>
      <w:r>
        <w:rPr>
          <w:rFonts w:cs="Times New Roman" w:ascii="Times New Roman" w:hAnsi="Times New Roman"/>
          <w:sz w:val="24"/>
          <w:szCs w:val="24"/>
          <w:u w:val="single"/>
        </w:rPr>
        <w:t>14.12.2023 № 10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доходы бюджета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яземское городское поселение Вяземского района Смоленской области, за исключением безвозмездных поступлений, по группам, подгруппам, статьям доходов на 2023 год и на плановый период 2024 и 2025 годов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(рублей)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3543"/>
        <w:gridCol w:w="1560"/>
        <w:gridCol w:w="1701"/>
        <w:gridCol w:w="1701"/>
      </w:tblGrid>
      <w:tr>
        <w:trPr>
          <w:tblHeader w:val="true"/>
          <w:trHeight w:val="330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дохода бюджета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blHeader w:val="true"/>
          <w:trHeight w:val="33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</w:tr>
      <w:tr>
        <w:trPr>
          <w:tblHeader w:val="true"/>
          <w:trHeight w:val="27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 329 40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 853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26 516 600,00</w:t>
            </w:r>
          </w:p>
        </w:tc>
      </w:tr>
      <w:tr>
        <w:trPr>
          <w:trHeight w:val="50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 120 84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 634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 982 300,00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 01 0200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31 120 847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30 634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40 982 300,00</w:t>
            </w:r>
          </w:p>
        </w:tc>
      </w:tr>
      <w:tr>
        <w:trPr>
          <w:trHeight w:val="78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3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30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7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79 800,00</w:t>
            </w:r>
          </w:p>
        </w:tc>
      </w:tr>
      <w:tr>
        <w:trPr>
          <w:trHeight w:val="71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3 0200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30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67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 079 800,00</w:t>
            </w:r>
          </w:p>
        </w:tc>
      </w:tr>
      <w:tr>
        <w:trPr>
          <w:trHeight w:val="552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700,00</w:t>
            </w:r>
          </w:p>
        </w:tc>
      </w:tr>
      <w:tr>
        <w:trPr>
          <w:trHeight w:val="40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5 03000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700,00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58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98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980 500,00</w:t>
            </w:r>
          </w:p>
        </w:tc>
      </w:tr>
      <w:tr>
        <w:trPr>
          <w:trHeight w:val="37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06 01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61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314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047 400,00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 06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448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 666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933 100,00</w:t>
            </w:r>
          </w:p>
        </w:tc>
      </w:tr>
      <w:tr>
        <w:trPr>
          <w:trHeight w:val="84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9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9 04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 729 15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074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777 200,00</w:t>
            </w:r>
          </w:p>
        </w:tc>
      </w:tr>
      <w:tr>
        <w:trPr>
          <w:trHeight w:val="198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11 05000 0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 392 418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 35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1 744 200,00</w:t>
            </w:r>
          </w:p>
        </w:tc>
      </w:tr>
      <w:tr>
        <w:trPr>
          <w:trHeight w:val="172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 11 09000 0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 336 735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 72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 033 000,00</w:t>
            </w:r>
          </w:p>
        </w:tc>
      </w:tr>
      <w:tr>
        <w:trPr>
          <w:trHeight w:val="52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635 66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000,00</w:t>
            </w:r>
          </w:p>
        </w:tc>
      </w:tr>
      <w:tr>
        <w:trPr>
          <w:trHeight w:val="3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000 00 0000 1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000,00</w:t>
            </w:r>
          </w:p>
        </w:tc>
      </w:tr>
      <w:tr>
        <w:trPr>
          <w:trHeight w:val="43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00 00 0000 1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44 668,8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</w:tr>
      <w:tr>
        <w:trPr>
          <w:trHeight w:val="52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769 85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87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95 100,00</w:t>
            </w:r>
          </w:p>
        </w:tc>
      </w:tr>
      <w:tr>
        <w:trPr>
          <w:trHeight w:val="17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2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00 00 0000 4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 964 74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1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442 700,00</w:t>
            </w:r>
          </w:p>
        </w:tc>
      </w:tr>
      <w:tr>
        <w:trPr>
          <w:trHeight w:val="66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13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0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877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952 400,00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 662 988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 000,00</w:t>
            </w:r>
          </w:p>
        </w:tc>
      </w:tr>
      <w:tr>
        <w:trPr>
          <w:trHeight w:val="91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0100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Cs/>
                  <w:sz w:val="20"/>
                  <w:szCs w:val="20"/>
                </w:rPr>
                <w:t>Кодексом</w:t>
              </w:r>
            </w:hyperlink>
            <w:r>
              <w:rPr>
                <w:bCs/>
                <w:sz w:val="20"/>
                <w:szCs w:val="20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8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6 02000 02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000,00</w:t>
            </w:r>
          </w:p>
        </w:tc>
      </w:tr>
      <w:tr>
        <w:trPr>
          <w:trHeight w:val="26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00 00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00 00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02 988,53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</w:tr>
      <w:tr>
        <w:trPr>
          <w:trHeight w:val="52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00 00 0000 1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</w:tr>
      <w:tr>
        <w:trPr>
          <w:trHeight w:val="33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00 00 0000 1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 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5940" w:leader="none"/>
          <w:tab w:val="left" w:pos="10260" w:leader="none"/>
        </w:tabs>
        <w:autoSpaceDE w:val="false"/>
        <w:ind w:left="5670" w:hanging="0"/>
        <w:jc w:val="both"/>
        <w:rPr/>
      </w:pPr>
      <w:r>
        <w:br w:type="page"/>
      </w:r>
      <w:r>
        <w:rPr>
          <w:bCs/>
          <w:color w:val="000000"/>
        </w:rPr>
        <w:t>Приложение № 3</w:t>
      </w:r>
    </w:p>
    <w:p>
      <w:pPr>
        <w:pStyle w:val="ConsPlusNormal"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Вяземского городского поселения Вяземского района Смоленской области от </w:t>
      </w:r>
      <w:r>
        <w:rPr>
          <w:rFonts w:cs="Times New Roman" w:ascii="Times New Roman" w:hAnsi="Times New Roman"/>
          <w:sz w:val="24"/>
          <w:szCs w:val="24"/>
          <w:u w:val="single"/>
        </w:rPr>
        <w:t>14.12.2023 № 10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нозируемые безвозмездные поступления в бюджет муниципального образования Вяземское городское </w:t>
      </w:r>
      <w:r>
        <w:rPr>
          <w:b/>
          <w:color w:val="000000"/>
          <w:sz w:val="28"/>
          <w:szCs w:val="28"/>
        </w:rPr>
        <w:t>поселение Вяземского района Смоленской области по кодам видов доходов на 2023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widowControl w:val="false"/>
        <w:autoSpaceDE w:val="false"/>
        <w:jc w:val="right"/>
        <w:rPr/>
      </w:pPr>
      <w:r>
        <w:rPr/>
        <w:t>(рублей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118"/>
        <w:gridCol w:w="1701"/>
        <w:gridCol w:w="1843"/>
        <w:gridCol w:w="1843"/>
      </w:tblGrid>
      <w:tr>
        <w:trPr>
          <w:tblHeader w:val="true"/>
          <w:trHeight w:val="24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а дохода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blHeader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00 00000 00 0000 0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ЕЗВОЗМЕЗДНЫЕ ПОСТУП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85 018 332,5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4 977 34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 954 100,00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02 00000 00 0000 000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84 466 262,1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4 977 34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 954 100,00</w:t>
            </w:r>
          </w:p>
        </w:tc>
      </w:tr>
      <w:tr>
        <w:trPr>
          <w:trHeight w:val="101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02 10000 00 0000 150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 880 000,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 225 000,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 954 100,00</w:t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 02 16001 00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954 100,0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16001 13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8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22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954 100,00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02 20000 00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убсидии бюджетам бюджетной системы Российской Федерации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13 518 762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48 752 3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 000 000,00</w:t>
            </w:r>
          </w:p>
        </w:tc>
      </w:tr>
      <w:tr>
        <w:trPr>
          <w:trHeight w:val="27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1"/>
                <w:szCs w:val="21"/>
              </w:rPr>
              <w:t>2 02 20299 00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59 469 893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 02 20299 13 0000 150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 469 893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07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 02 20300 00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7 39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1"/>
                <w:szCs w:val="21"/>
              </w:rPr>
              <w:t>137 46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,00</w:t>
            </w:r>
          </w:p>
        </w:tc>
      </w:tr>
      <w:tr>
        <w:trPr>
          <w:trHeight w:val="155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20300 13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 39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 467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1"/>
                <w:szCs w:val="21"/>
              </w:rPr>
              <w:t>2 02 20302 00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24 132 726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0,00</w:t>
            </w:r>
          </w:p>
        </w:tc>
      </w:tr>
      <w:tr>
        <w:trPr>
          <w:trHeight w:val="252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20302 13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132 726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127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 02 20303 00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5 325 357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1 249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,00</w:t>
            </w:r>
          </w:p>
        </w:tc>
      </w:tr>
      <w:tr>
        <w:trPr>
          <w:trHeight w:val="137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20303 13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 325 357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1 249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2 02 25299 00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0,00</w:t>
            </w:r>
          </w:p>
        </w:tc>
      </w:tr>
      <w:tr>
        <w:trPr>
          <w:trHeight w:val="23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25299 13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10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2 02 25394 00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убсидии бюджетам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68 707 639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0,00</w:t>
            </w:r>
          </w:p>
        </w:tc>
      </w:tr>
      <w:tr>
        <w:trPr>
          <w:trHeight w:val="181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25394 13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городских поселений на строительство (реконструкцию), капитальный ремонт и ремонт автомобильных дорог и искусственных дорожных сооруж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 707 639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 </w:t>
            </w:r>
          </w:p>
        </w:tc>
      </w:tr>
      <w:tr>
        <w:trPr>
          <w:trHeight w:val="8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2 02 25113 00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убсидии бюджетам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0,00</w:t>
            </w:r>
          </w:p>
        </w:tc>
      </w:tr>
      <w:tr>
        <w:trPr>
          <w:trHeight w:val="1546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 02 25113 13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городских поселений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76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2 02 25555 00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26 897 14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30 036 3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0,00</w:t>
            </w:r>
          </w:p>
        </w:tc>
      </w:tr>
      <w:tr>
        <w:trPr>
          <w:trHeight w:val="93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 02 25555 13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 897 14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 036 3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2 02 29999 00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21"/>
                <w:szCs w:val="21"/>
              </w:rPr>
              <w:t>Прочие субси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81 590 998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20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20 000 000,00</w:t>
            </w:r>
          </w:p>
        </w:tc>
      </w:tr>
      <w:tr>
        <w:trPr>
          <w:trHeight w:val="2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 02 29999 13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81 590 998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 0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 000 000,0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02 30000 00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1"/>
                <w:szCs w:val="21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 02 30024 13 0000 150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 02 49999 00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4 067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49999 13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 067 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07 00000 00 0000 000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ЧИЕ БЕЗВОЗМЕЗДНЫЕ ПОСТУП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45 000,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 07 05000 13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445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 05030 13 0000 150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5 000,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18 00000 00 0000 000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ДОХОДЫ БЮДЖЕТОВ БЮДЖЕТНОЙ СИСТЕМЫ РОССИЙСКОЙ ФЕДЕРАЦИИ ОТ ВОЗВРАТА</w:t>
            </w:r>
            <w:r>
              <w:rPr>
                <w:b/>
                <w:i/>
                <w:iCs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7 070,4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8 05010 13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 070,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8 60010 13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19 00000 00 000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9 60010 13 0000 1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ind w:left="5670" w:hanging="0"/>
        <w:jc w:val="both"/>
        <w:rPr/>
      </w:pPr>
      <w:r>
        <w:br w:type="page"/>
      </w:r>
      <w:r>
        <w:rPr/>
        <w:t>Приложение № 4</w:t>
      </w:r>
    </w:p>
    <w:p>
      <w:pPr>
        <w:pStyle w:val="ConsPlusNormal"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Вяземского городского поселения Вяземского района Смоленской области от </w:t>
      </w:r>
      <w:r>
        <w:rPr>
          <w:rFonts w:cs="Times New Roman" w:ascii="Times New Roman" w:hAnsi="Times New Roman"/>
          <w:sz w:val="24"/>
          <w:szCs w:val="24"/>
          <w:u w:val="single"/>
        </w:rPr>
        <w:t>14.12.2023 № 10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 и на плановый период 2024 и 2025 годо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63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1276"/>
        <w:gridCol w:w="851"/>
        <w:gridCol w:w="1701"/>
        <w:gridCol w:w="1559"/>
        <w:gridCol w:w="1134"/>
      </w:tblGrid>
      <w:tr>
        <w:trPr>
          <w:tblHeader w:val="true"/>
          <w:trHeight w:val="855" w:hRule="atLeast"/>
        </w:trPr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овый период </w:t>
            </w:r>
          </w:p>
        </w:tc>
      </w:tr>
      <w:tr>
        <w:trPr>
          <w:tblHeader w:val="true"/>
          <w:trHeight w:val="1095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blHeader w:val="true"/>
          <w:trHeight w:val="315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67 499,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21 21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83 739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 0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 0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 Вяземского городского поселения Вяземского района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 0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 0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 0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 0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 581 1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6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6 995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1 1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6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6 995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1 1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6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6 995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1 1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6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6 995,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 26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 059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 26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 059,0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0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1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136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0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1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136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овременное денежное вознаграждение при награждении Почетной грамотой и Благодарственным письм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7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7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7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функций органа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и деятельности Контрольно-ревизионной комисс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деятельности Контрольно-ревизионной комисс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П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П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89300П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41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функций органа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41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41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Вяземский район" Смоленской области, предусмотренного в расходной части бюджета Вяземского городского поселения Вяземского района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41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41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41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81 059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70 1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32 645,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объектами муниципальной собственности и земельными ресурсами Вяземского городского поселения Вязем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73 4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2 1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4 645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73 4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6 992 1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4 645,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деятельности муниципального казенного учреждения "Городской жилищный фонд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8 8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7 8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7 815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8 8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7 8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7 815,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8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 83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8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 83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е объектами муниципальной собствен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3 612 2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 4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0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оценки рыночной стоимости объектов гражданских пра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держания объектов муниципальной собственности Вяземского городского поселения Вяземского района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2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4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1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672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1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672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8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8,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терь в тепловых сетях находящихся в муниципальной собственности Вяземского городского поселения Вяземского района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, связанных с муниципальной собственностью Вяземского городского поселения Вязем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000,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е кадастровых паспортов, справок о постановке на технический учет объектов недвижимости, проведение кадастровых работ и оформление технических планов объектов недвижимого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гистрации прав муниципальной собственности на объекты жилищно-коммунального хозяйства (в том числе бесхозяйственные объект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, связанные с оформлением и распоряжением выморочным имуществ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Формирование границ земельных участков под многоквартирными домами на территории Вяземского городского поселения Вязем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формированию, межеванию и государственному кадастровому учету земельных участков, на которых расположены многоквартирные до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42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42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42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Вязьма-город воинской слав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88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88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существление информационной и пропагандистс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88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членские взносы в Совет муниципальных образований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4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88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4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88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4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88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Вяземского городского поселения Вязем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Изготовление документации для признания прав собственности на автомобильные дороги, расположенные в границах Вяземского городского поселения Вязем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е кадастровых и технических паспортов автомобильных дорог расположенных на территории Вяземского городского поселения Вяземского района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320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320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320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остроение и развитие аппаратно-программного комплекса "Безопасный город" на территории Вяземского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000,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комплексной безопасности жизнедеятельности населения Вяземского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обеспечения правопорядка на улицах и других общественных мест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(содержание) существующего АПК "Безопасный город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уществующей системы АПК "Безопасный город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строение телекоммуникационной сети передачи дан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функций органа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5 797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Вяземский район" Смоленской области, предусмотренного в расходной части бюджета Вяземского городского поселения Вяземского района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5 797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9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9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99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денежного поощрения "Почетному гражданину города Вязьм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903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903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903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роектно-изыскательских работ с прохождением государственной экспертизы: реконструкция с перепрофилированием нежилого здания, расположенного по адресу: Смоленская область, г. Вязьма, ул. Ленина, д.13, под историко-краеведческий муз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78 095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2 823 625,31</w:t>
            </w:r>
          </w:p>
        </w:tc>
      </w:tr>
      <w:tr>
        <w:trPr>
          <w:trHeight w:val="30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56 71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31</w:t>
            </w:r>
          </w:p>
        </w:tc>
      </w:tr>
      <w:tr>
        <w:trPr>
          <w:trHeight w:val="17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и осуществление мероприятий по гражданской обороне, защите населения на территории Вяземского городского поселения Вяземского района Смоленской области от чрезвычайных ситуаций природного и техногенного характер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56 71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3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56 71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31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56 71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31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56 71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31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3 482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0 749 7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9 723,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3 482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9 7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9 723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2 7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 036 2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214,31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2 7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2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214,3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19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88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19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88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37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коммунального хозяйства населения Вяземского городского поселения Вязем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37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37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качественными услугами коммунального хозяйства населения Вяземского городского поселения Вяземского района Смоленской области по водоснабжению и водоотведению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37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профилактических мероприятий на сетях противопожарного водоснаб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37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37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37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840 625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24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657 306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Вяземского городского поселения Вязем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обретение бланков строгой отчет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бланков строгой отчетности для осуществления пассажирских перевоз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2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3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2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2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,0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еобходимого количества бланков для оформления перевозок льготных категорий граждан на пассажирском транспор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20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20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20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734 555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6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472 306,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Вяземского городского поселения Вязем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545 441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67 73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42 306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, входящие в состав национальных прое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76 417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Дорожная сеть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R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76 417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"Безопасные качественные дороги" (автомобильные дороги общего пользования местного значе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R1539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76 417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R1539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76 417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R1539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76 417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769 023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3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42 306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орожной деятель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932 39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3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142 306,0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текущего ремонта дорожной сети и дворовых территор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49 54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5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9 78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49 54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5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9 78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49 54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5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9 780,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дворовых территорий в границах Вязем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36 98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8 562 506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36 98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2 506,00</w:t>
            </w:r>
          </w:p>
        </w:tc>
      </w:tr>
      <w:tr>
        <w:trPr>
          <w:trHeight w:val="7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36 98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2 506,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 внутриквартальных подъездов и подъездов,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 33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 33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 33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дорожной деятельности в отношении автомобильных дорог общего пользования регионального или межмуниципального, местного значения (автомобильные дороги общего пользования местного значе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L78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20 018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L78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20 018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L78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20 018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текущего ремонта дорожного покрытия автомобильных дорог, расположенных в границах Вяземского городского поселения Вяземского района Смоленской области, удостоенного почетным званием РФ "Город воинской слав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S0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S0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S0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0 020 020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S1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3 49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S1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3 49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S1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3 49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движения транспортных средств и повышение безопасности движ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6 62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рожно-транспортной сети дорожными знаками и другими техническими устройств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22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4 836 62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22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6 62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22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6 62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Доступная среда на территории Вяземского городского поселения Вязем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114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114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беспрепятственного перемещения инвалид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114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и ремонт пешеходных троту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мест для парковки автотранспортных средств инвали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14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14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14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0 000,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объектами муниципальной собственности и земельными ресурсами Вяземского городского поселения Вязем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8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е объектами муниципальной собствен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8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землеустроительных работ в отношении земельных участков и постановки земельных участков на кадастровый уч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работка проекта Генерального плана и корректировка Правил землепользования и застройки территории Вяземского городского поселения Вязем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дготовка документов, обеспечивающих градостроительную деятельность в городе Вязьм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планировки на территории Вяземского городского поселения Вяземского района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муниципальному земельному контролю (вынос точек в натуру) на территории Вяземского городского поселения Вяземского района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70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градостроительным планам земельных участков на территории Вяземского городского поселения Вяземского района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63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622 314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 1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397 000,00</w:t>
            </w:r>
          </w:p>
        </w:tc>
      </w:tr>
      <w:tr>
        <w:trPr>
          <w:trHeight w:val="16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616 651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58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1 782 000,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Вяземского городского поселения Вязем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5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5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повышения энергетической эффективности в жилищном фонд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5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приборов учета энергетических ресурсов и узлов 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5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5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5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объектами муниципальной собственности и земельными ресурсами Вяземского городского поселения Вязем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20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26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50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20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26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50 000,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е объектами муниципальной собствен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20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26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50 000,0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держания объектов муниципальной собственности Вяземского городского поселения Вяземского района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52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 за помещения в многоквартирных домах, принадлежащих на праве собственности Вяземскому городскому поселению Вяземского района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6 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6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6 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6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6 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6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мероприятий в области жилищного хозяйства на территории Вяземского городского поселения Вязем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963 656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, входящие в состав национальных прое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210 247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Обеспечение устойчивого сокращения непригодного для проживания аварийного жилищного фонд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210 247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37 244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37 244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37 244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64 707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64 707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64 707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29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29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29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753 409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лучшение условий и безопасности проживания гражд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753 409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жилых помещений в целях предоставления гражданам , признанным нуждающимися в жилых помещениях на территории Вяземского городского поселения Вяземского района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5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5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5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текущий ремонт муниципального жилищного фонда Вяземского городского поселения Вяземского района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28 87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28 87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940120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28 87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униципального жилищного фонда Вяземского городского поселения Вяземского района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5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 493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5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 493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5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 493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 по аварийным многоквартирным дом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сселение граждан из аварийного жилищного фо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8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57 664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8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57 664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8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57 664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ереселению граждан из аварийного жилищного фонда, признанного таковым после 1 января 2017 года, в отношении которого приняты решения суда о расселении граждан, за счет средств резервного фонда Правительств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RР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09 835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RР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09 835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RР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09 835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Доступная среда на территории Вяземского городского поселения Вязем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доступности жилых помещений и общего имущества многоквартирных домов, в которых проживают инвали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пандусов, на входах и между этажами в многоквартирных домах, в которых проживают инвали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205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205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205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функций органа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87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87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Вяземский район" Смоленской области, предусмотренного в расходной части бюджета Вяземского городского поселения Вяземского района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87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87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87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331 77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60 000,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коммунального хозяйства населения Вяземского городского поселения Вязем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13 554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1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60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13 554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1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60 000,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качественными услугами коммунального хозяйства населения Вяземского городского поселения Вяземского района Смоленской области по водоснабжению и водоотведению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8 947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 000,0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держанию объектов водоснабжения и водоотведения, находящихся в собственности Вязем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5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5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5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е вложения в объекты муниципальной собственности (строительство объектов водоснабжения и водоотведе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4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6 596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4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6 596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4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6 596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7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качественными услугами коммунального хозяйства населения Вяземского городского поселения Вяземского района Смоленской области по газификации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0 431 325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объектов газификации, находящихся в собственности Вяземского город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20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437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20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437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20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437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е вложения в объекты муниципальной собственности (по газифик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4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30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4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30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4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30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еревод жилищного фонда на индивидуальное газовое отоп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S1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1 5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S1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1 5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S1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1 5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качественными услугами коммунального хозяйства населения Вяземского городского поселения Вяземского района Смоленской области по теплоснабжению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870 618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095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46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095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46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095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46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одернизацию систем коммунальной инфраструктуры, в т.ч. капитального ремонта линейных объе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206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067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206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067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206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067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сметной документации на капитальный ремонт объектов коммунальной инфраструктуры и проверку на предмет достоверности определения сметной стоим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S2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S2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S2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модернизации систем коммунальной инфраструктуры за счет средств областного и местного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S96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0 250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2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S96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5 350 250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2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S96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0 250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2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качественными услугами коммунального хозяйства населения Вяземского городского поселения Вяземского района Смоленской области по электроснабжению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2 663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0 000,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бъектов электроснаб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20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924 661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67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20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661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20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661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е вложения в объекты муниципальной собственности (по электроснабжению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4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8 00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4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9 890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4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9 890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4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8 111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4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8 111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Вяземского городского поселения Вязем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8 221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8 221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вершенствование системы комплексного благоустро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9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 улучшение санитарного и эстетического состояния территории (отлов собак, акарицидная обработка парк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9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9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80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9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ранспортировку тела (останков), умершего (погибшего) безродного, невостребованного, а также личность, которого не установлена от места обнаружения по заявке МВД и ГИБДД до отдела судмедэкспертизы или патологоанатомического отдела (морг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егулирование качества окружающей сре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5 723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20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5 723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20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5 723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20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5 723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90 673 885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841 3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755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Вязьма-город воинской слав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31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31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благоустройства и ремонта памятников, обелисков, воинских захоронений, находящихся в муниципальной собствен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31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памятников, обелисков, воинских захоронений, находящихся в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20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31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20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31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20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31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Вяземского городского поселения Вязем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60 276 515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300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276 515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3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вершенствование системы комплексного благоустрой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276 515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300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7 1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0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7 1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7 1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уличного освещ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63 458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63 022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27 563 022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0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благоустройства на территории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9 667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9 667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9 667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зеленение территории города Вязь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4 016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4 016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4 016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 улучшение санитарного и эстетического состояния территории (отлов собак, акарицидная обработка парк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222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66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102 222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222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Вяземского городского поселения Вязем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74 058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41 3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, входящие в состав национальных прое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99 83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 343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F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99 83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 343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F2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99 83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 343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F2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99 83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 343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F2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99 83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 343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4 22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1 99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я качества и комфорта городской среды на территории г. Вязьм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4 22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1 99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20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4 22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1 99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20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4 22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1 99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20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4 22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1 99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молодежной политики в Вяземском городском поселении Вязем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Молодежь Вяземского городского по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воспитанию молодежи, проживающей на территории г. Вязьма для детей и молодеж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20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20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20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бровольчества (волонтерства) в Вяземском городском поселении Вязем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развитию добровольч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220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220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220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Гражданско-патриотическое воспитание граждан в Вяземском городском поселении Вязем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гражданско-патриотическому воспитанию молодежи, проживающей на территории г. Вязь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320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320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320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40320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15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320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15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7 8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470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7 8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0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Вязьма-город воинской слав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7 8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0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7 8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470 000,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0 4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2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0 4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2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0 4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2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0 4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существление информационной и пропагандистс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0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0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0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0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благоустройства и ремонта памятников, обелисков, воинских захоронений, находящихся в муниципальной собствен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памятников, обелисков, воинских захоронений, находящихся в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20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20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20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5 7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функций органа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функций органа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ая помощь гражданам, находящимся в трудной жизненной ситуации, зарегистрированным на территории муниципального образования Вяземского городского поселения Вяземского района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2 503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9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97 1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2 503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9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97 100,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молодежной политики в Вяземском городском поселении Вязем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74 523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9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97 1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74 523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9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97 100,00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проведения муниципальных физкультурно-спортивных мероприятий для населения Вяземского городского поселения Вязем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физкультурно-спортив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4042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42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11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42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11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4042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 88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42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 88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5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04 523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5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04 523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5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04 523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5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04 523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функций органа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Вяземский район" Смоленской области, предусмотренного в расходной части бюджета Вяземского городского поселения Вяземского района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тизация Вяземского городского поселения Вязем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</w:tr>
      <w:tr>
        <w:trPr>
          <w:trHeight w:val="10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деятельности муниципального бюджетного учреждения "Вяземский информационный центр"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</w:tr>
      <w:tr>
        <w:trPr>
          <w:trHeight w:val="7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функций органа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</w:tr>
    </w:tbl>
    <w:p>
      <w:pPr>
        <w:pStyle w:val="Normal"/>
        <w:widowControl w:val="false"/>
        <w:autoSpaceDE w:val="false"/>
        <w:ind w:left="5670" w:hanging="0"/>
        <w:jc w:val="both"/>
        <w:rPr/>
      </w:pPr>
      <w:r>
        <w:br w:type="page"/>
      </w:r>
      <w:r>
        <w:rPr/>
        <w:t>Приложение № 5</w:t>
      </w:r>
    </w:p>
    <w:p>
      <w:pPr>
        <w:pStyle w:val="ConsPlusNormal"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Вяземского городского поселения Вяземского района Смоленской области от </w:t>
      </w:r>
      <w:r>
        <w:rPr>
          <w:rFonts w:cs="Times New Roman" w:ascii="Times New Roman" w:hAnsi="Times New Roman"/>
          <w:sz w:val="24"/>
          <w:szCs w:val="24"/>
          <w:u w:val="single"/>
        </w:rPr>
        <w:t>14.12.2023 № 10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 и на плановый период 2024 и 2025 годо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5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851"/>
        <w:gridCol w:w="1843"/>
        <w:gridCol w:w="1701"/>
        <w:gridCol w:w="1634"/>
      </w:tblGrid>
      <w:tr>
        <w:trPr>
          <w:tblHeader w:val="true"/>
          <w:trHeight w:val="315" w:hRule="atLeast"/>
        </w:trPr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33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овый период </w:t>
            </w:r>
          </w:p>
        </w:tc>
      </w:tr>
      <w:tr>
        <w:trPr>
          <w:tblHeader w:val="true"/>
          <w:trHeight w:val="1095" w:hRule="atLeast"/>
        </w:trPr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blHeader w:val="true"/>
          <w:trHeight w:val="31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Вяземского городского поселения Вяземского района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56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56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повышения энергетической эффективности в жилищном фонд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56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приборов учета энергетических ресурсов и узлов 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56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56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56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объектами муниципальной собственности и земельными ресурсами Вяземского городского поселения Вяземского района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78 9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9 081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54 645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78 9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9 081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54 645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деятельности муниципального казенного учреждения "Городской жилищный фонд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2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8 8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7 815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7 815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8 8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7 815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837 815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 83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 83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596 83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 83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е объектами муниципальной собственно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7 6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64 436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5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оценки рыночной стоимости объектов гражданск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землеустроительных работ в отношении земельных участков и постановки земельных участков на кадастровый уч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держания объектов муниципальной собственности Вяземского городского поселения Вяземского района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 3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7 476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3 148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5 672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3 148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5 672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8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8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8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8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терь в тепловых сетях находящихся в муниципальной собственности Вяземского городского поселения Вяземского района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240220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 за помещения в многоквартирных домах, принадлежащих на праве собственности Вяземскому городскому поселению Вяземского района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6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8 796 96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6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6 96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6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6 96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, связанных с муниципальной собственностью Вяземского городского поселения Вяземского района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61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000,00</w:t>
            </w:r>
          </w:p>
        </w:tc>
      </w:tr>
      <w:tr>
        <w:trPr>
          <w:trHeight w:val="49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е кадастровых паспортов, справок о постановке на технический учет объектов недвижимости, проведение кадастровых работ и оформление технических планов объектов недвижимого имущ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24032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гистрации прав муниципальной собственности на объекты жилищно-коммунального хозяйства (в том числе бесхозяйственные объект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, связанные с оформлением и распоряжением выморочным имуществ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Формирование границ земельных участков под многоквартирными домами на территории Вяземского городского поселения Вяземского района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формированию, межеванию и государственному кадастровому учету земельных участков, на которых расположены многоквартирные до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42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42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42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молодежной политики в Вяземском городском поселении Вяземского района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4 123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47 1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47 1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4 123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47 1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47 1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Молодежь Вяземского город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воспитанию молодежи, проживающей на территории г. Вязьма для детей и молодеж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20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20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20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бровольчества (волонтерства) в Вяземском городском поселении Вяземского района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развитию добровольче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220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220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220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Гражданско-патриотическое воспитание граждан в Вяземском городском поселении Вяземского района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гражданско-патриотическому воспитанию молодежи, проживающей на территории г. Вязь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320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320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3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320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3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320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156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320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156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проведения муниципальных физкультурно-спортивных мероприятий для населения Вяземского городского поселения Вяземского района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физкультурно-спортивн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42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42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114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42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24 114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42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 885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0340420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 885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5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04 523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5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04 523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5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04 523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5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04 523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тизация Вяземского городского поселения Вяземского района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деятельности муниципального бюджетного учреждения "Вяземский информационный центр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работка проекта Генерального плана и корректировка Правил землепользования и застройки территории Вяземского городского поселения Вяземского района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дготовка документов, обеспечивающих градостроительную деятельность в городе Вязь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планировки на территории Вяземского городского поселения Вяземского района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10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муниципальному земельному контролю (вынос точек в натуру) на территории Вяземского городского поселения Вяземского района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градостроительным планам земельных участков на территории Вяземского городского поселения Вяземского района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Вязьма-город воинской слав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6 0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0 0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6 0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0 000,00</w:t>
            </w:r>
          </w:p>
        </w:tc>
      </w:tr>
      <w:tr>
        <w:trPr>
          <w:trHeight w:val="9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0 4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2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0 4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2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610 4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2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0 4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существление информационной и пропагандистс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6 903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0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0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0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членские взносы в Совет муниципальных образований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4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88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6402204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88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4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88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благоустройства и ремонта памятников, обелисков, воинских захоронений, находящихся в муниципальной собственно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661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памятников, обелисков, воинских захоронений, находящихся в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20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661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20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661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6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204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661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Вяземского городского поселения Вяземского района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716 111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94 3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07 306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, входящие в состав национальных прое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76 417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Дорожная сеть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R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76 417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"Безопасные качественные дороги" (автомобильные дороги общего пользования местного значе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R1539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76 417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R1539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76 417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R1539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76 417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939 693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94 3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07 306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орожной деятельно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932 396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32 3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142 306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беспечение текущего ремонта дорожной сети и дворовых террито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49 543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5 78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9 780,0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49 543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5 78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9 78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49 543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5 78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9 78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дворовых территорий в границах Вяземского город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36 987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6 5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2 506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36 987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6 5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38 562 506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36 987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6 5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2 506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 внутриквартальных подъездов и подъездов,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 33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 33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 33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дорожной деятельности в отношении автомобильных дорог общего пользования регионального или межмуниципального, местного значения (автомобильные дороги общего пользования местного значе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7401L78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20 01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L78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20 01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7401L78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20 01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текущего ремонта дорожного покрытия автомобильных дорог, расположенных в границах Вяземского городского поселения Вяземского района Смоленской области, удостоенного почетным званием РФ "Город воинской слав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S0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S0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S0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S1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 493 493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S1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3 493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S1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493 493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движения транспортных средств и повышение безопасности движ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6 626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рожно-транспортной сети дорожными знаками и другими техническими устройств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22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6 626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1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22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6 626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22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6 626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Изготовление документации для признания прав собственности на автомобильные дороги, расположенные в границах Вяземского городского поселения Вяземского района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е кадастровых и технических паспортов автомобильных дорог расположенных на территории Вяземского городского поселения Вяземского района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320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320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320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обретение бланков строгой отчетно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бланков строгой отчетности для осуществления пассажирских перевоз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2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2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2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еобходимого количества бланков для оформления перевозок льготных категорий граждан на пассажирском транспорт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20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20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20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коммунального хозяйства населения Вяземского городского поселения Вяземского района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34 934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171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60 000,00</w:t>
            </w:r>
          </w:p>
        </w:tc>
      </w:tr>
      <w:tr>
        <w:trPr>
          <w:trHeight w:val="16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34 934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171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60 000,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качественными услугами коммунального хозяйства населения Вяземского городского поселения Вяземского района Смоленской области по водоснабжению и водоотведению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0 326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профилактических мероприятий на сетях противопожарного водоснаб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379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379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8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379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3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держанию объектов водоснабжения и водоотведения, находящихся в собственности Вяземского город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50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50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3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50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е вложения в объекты муниципальной собственности (строительство объектов водоснабжения и водоотведе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4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6 596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4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6 596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7 72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4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6 596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качественными услугами коммунального хозяйства населения Вяземского городского поселения Вяземского района Смоленской области по газификации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31 325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объектов газификации, находящихся в собственности Вяземского город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20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43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20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43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203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43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е вложения в объекты муниципальной собственности (по газифик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4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307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6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4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307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4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307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еревод жилищного фонда на индивидуальное газовое отопл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S1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1 5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S1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1 5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S1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1 5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качественными услугами коммунального хозяйства населения Вяземского городского поселения Вяземского района Смоленской области по теплоснабжению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870 618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75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095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9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467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095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9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467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095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9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467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одернизацию систем коммунальной инфраструктуры, в т.ч. капитального ремонта линейных объе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206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067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206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067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206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067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сметной документации на капитальный ремонт объектов коммунальной инфраструктуры и проверку на предмет достоверности определения сметной сто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S2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S2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S2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модернизации систем коммунальной инфраструктуры за счет средств областного и местного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S96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0 250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283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S96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0 250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283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S96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0 250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283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качественными услугами коммунального хозяйства населения Вяземского городского поселения Вяземского района Смоленской области по электроснабжению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2 663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1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бъектов электроснаб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20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661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20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661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205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661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е вложения в объекты муниципальной собственности (по электроснабжению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4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8 002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4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9 890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4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9 890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4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8 111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4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8 111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10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мероприятий в области жилищного хозяйства на территории Вяземского городского поселения Вяземского района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963 656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, входящие в состав национальных прое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210 247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Обеспечение устойчивого сокращения непригодного для проживания аварийного жилищного фонд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091F3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210 247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88 237 244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37 244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37 244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64 707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64 707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15 764 707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295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295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295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753 409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лучшение условий и безопасности проживания гражда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9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753 409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жилых помещений в целях предоставления гражданам , признанным нуждающимися в жилых помещениях на территории Вяземского городского поселения Вяземского района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09401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5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5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5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текущий ремонт муниципального жилищного фонда Вяземского городского поселения Вяземского района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28 879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28 879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28 879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униципального жилищного фонда Вяземского городского поселения Вяземского района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5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 493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5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 493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5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 493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 по аварийным многоквартирным дом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сселение граждан из аварийного жилищного фон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8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57 664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8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57 664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82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57 664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ереселению граждан из аварийного жилищного фонда, признанного таковым после 1 января 2017 года, в отношении которого приняты решения суда о расселении граждан, за счет средств резервного фонда Правительств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RР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09 835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RР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09 835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RР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09 835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Вяземского городского поселения Вяземского района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594 737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60 45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00 0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594 737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45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вершенствование системы комплексного благоустройств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19 013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95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7 1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7 1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7 1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уличного освещ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63 458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63 022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63 022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0 0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благоустройства на территории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9 667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9 667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9 667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зеленение территории города Вязь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4 016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4 016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1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4 016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 улучшение санитарного и эстетического состояния территории (отлов собак, акарицидная обработка парк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40120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720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720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720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5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ранспортировку тела (останков), умершего (погибшего) безродного, невостребованного, а также личность, которого не установлена от места обнаружения по заявке МВД и ГИБДД до отдела судмедэкспертизы или патологоанатомического отдела (морг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егулирование качества окружающей сре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5 723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20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5 723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20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5 723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20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5 723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остроение и развитие аппаратно-программного комплекса "Безопасный город" на территории Вяземского город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0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4 600 0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комплексной безопасности жизнедеятельности населения Вяземского городского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обеспечения правопорядка на улицах и других общественных мест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(содержание) существующего АПК "Безопасный город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уществующей системы АПК "Безопасный город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строение телекоммуникационной сети передачи дан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Доступная среда на территории Вяземского городского поселения Вяземского района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 114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 0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 114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 00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доступности жилых помещений и общего имущества многоквартирных домов, в которых проживают инвали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пандусов, на входах и между этажами в многоквартирных домах, в которых проживают инвали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205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205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205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беспрепятственного перемещения инвалидов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114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и ремонт пешеходных тротуа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мест для парковки автотранспортных средств инвали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14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14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14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Вяземского городского поселения Вяземского района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74 058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41 34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, входящие в состав национальных прое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99 836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 343,9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31F2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99 836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 343,9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F2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99 836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 343,9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31F2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99 836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 343,9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F255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99 836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 343,9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4 221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 001 996,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я качества и комфорта городской среды на территории г. Вязь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4 221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1 996,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20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4 221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1 996,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20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4 221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1 996,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20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4 221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1 996,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5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и осуществление мероприятий по гражданской обороне, защите населения на территории Вяземского городского поселения Вяземского района Смоленской области от чрезвычайных ситуаций природного и техногенного характер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56 716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31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56 716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31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56 716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31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56 716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2 823 625,31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3 482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9 723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0 749 723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3 482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9 723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9 723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2 7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214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214,31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2 7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214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214,31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19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88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88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19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88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88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 198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0 194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0 194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 Вяземского городского поселения Вяземского района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 0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 0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 0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711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 0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1 129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6 995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6 995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1 129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6 995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6 995,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 261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 059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 059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 261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 059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 059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0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136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136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0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136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136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овременное денежное вознаграждение при награждении Почетной грамотой и Благодарственным письм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7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7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7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функций органа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7 469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2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534 9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Вяземский район" Смоленской области, предусмотренного в расходной части бюджета Вяземского городского поселения Вяземского района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87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87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41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41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9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2 369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 3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 0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94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94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994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денежного поощрения "Почетному гражданину города Вязь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90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90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4 90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</w:tr>
      <w:tr>
        <w:trPr>
          <w:trHeight w:val="57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роектно-изыскательских работ с прохождением государственной экспертизы: реконструкция с перепрофилированием нежилого здания, расположенного по адресу: Смоленская область, г. Вязьма, ул. Ленина, д.13, под историко-краеведческий муз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ая помощь гражданам, находящимся в трудной жизненной ситуации, зарегистрированным на территории муниципального образования Вяземского городского поселения Вяземского района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92007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и деятельности Контрольно-ревизионной комисс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деятельности Контрольно-ревизионной комисс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П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П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П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</w:tr>
    </w:tbl>
    <w:p>
      <w:pPr>
        <w:pStyle w:val="Normal"/>
        <w:widowControl w:val="false"/>
        <w:autoSpaceDE w:val="false"/>
        <w:ind w:left="5670" w:hanging="0"/>
        <w:jc w:val="both"/>
        <w:rPr/>
      </w:pPr>
      <w:r>
        <w:br w:type="page"/>
      </w:r>
      <w:r>
        <w:rPr/>
        <w:t>Приложение № 6</w:t>
      </w:r>
    </w:p>
    <w:p>
      <w:pPr>
        <w:pStyle w:val="ConsPlusNormal"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Вяземского городского поселения Вяземского района Смоленской области от </w:t>
      </w:r>
      <w:r>
        <w:rPr>
          <w:rFonts w:cs="Times New Roman" w:ascii="Times New Roman" w:hAnsi="Times New Roman"/>
          <w:sz w:val="24"/>
          <w:szCs w:val="24"/>
          <w:u w:val="single"/>
        </w:rPr>
        <w:t>14.12.2023 № 10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567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муниципального образования Вяземское городское поселение Вяземского района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бюджетов) на 2023 год и на плановый период 2024 и 2025 годов</w:t>
      </w:r>
    </w:p>
    <w:p>
      <w:pPr>
        <w:pStyle w:val="Normal"/>
        <w:widowControl w:val="false"/>
        <w:autoSpaceDE w:val="false"/>
        <w:jc w:val="right"/>
        <w:rPr/>
      </w:pPr>
      <w:r>
        <w:rPr/>
        <w:t>(рублей)</w:t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"/>
        <w:gridCol w:w="851"/>
        <w:gridCol w:w="1276"/>
        <w:gridCol w:w="708"/>
        <w:gridCol w:w="1843"/>
        <w:gridCol w:w="1701"/>
        <w:gridCol w:w="1418"/>
      </w:tblGrid>
      <w:tr>
        <w:trPr>
          <w:tblHeader w:val="true"/>
          <w:trHeight w:val="315" w:hRule="atLeast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го распорядител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овый период </w:t>
            </w:r>
          </w:p>
        </w:tc>
      </w:tr>
      <w:tr>
        <w:trPr>
          <w:tblHeader w:val="true"/>
          <w:trHeight w:val="1200" w:hRule="atLeast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blHeader w:val="true"/>
          <w:trHeight w:val="33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 088 934,2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755 76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71 431,31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7 58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8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7 58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8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Вязьма-город воинской слав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88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88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15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существление информационной и пропагандистс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88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членские взносы в Совет муниципальных образований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4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88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4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88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4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88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Вяземского городского поселения Вязем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15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Изготовление документации для признания прав собственности на автомобильные дороги, расположенные в границах Вяземского городского поселения Вязем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15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е кадастровых и технических паспортов автомобильных дорог расположенных на территории Вяземского городского поселения Вяземского района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32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32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32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остроение и развитие аппаратно-программного комплекса "Безопасный город" на территории Вяземского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000,00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комплексной безопасности жизнедеятельности населения Вяземского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обеспечения правопорядка на улицах и других общественных мест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(содержание) существующего АПК "Безопасный город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2 29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уществующей системы АПК "Безопасный город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строение телекоммуникационной сети передачи данны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функций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5 797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5 797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94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94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994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денежного поощрения "Почетному гражданину города Вязьм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90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90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90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роектно-изыскательских работ с прохождением государственной экспертизы: реконструкция с перепрофилированием нежилого здания, расположенного по адресу: Смоленская область, г. Вязьма, ул. Ленина, д.13, под историко-краеведческий муз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4 978 095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31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56 716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31</w:t>
            </w:r>
          </w:p>
        </w:tc>
      </w:tr>
      <w:tr>
        <w:trPr>
          <w:trHeight w:val="17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и осуществление мероприятий по гражданской обороне, защите населения на территории Вяземского городского поселения Вяземского района Смоленской области от чрезвычайных ситуаций природного и техногенного характер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56 716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31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56 716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2 823 625,31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56 716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31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56 716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31</w:t>
            </w:r>
          </w:p>
        </w:tc>
      </w:tr>
      <w:tr>
        <w:trPr>
          <w:trHeight w:val="15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3 482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9 72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9 723,00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3 482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9 72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9 723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2 7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2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214,31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2 7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21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214,31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19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8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88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19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8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88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379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коммунального хозяйства населения Вяземского городского поселения Вязем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379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379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качественными услугами коммунального хозяйства населения Вяземского городского поселения Вяземского района Смоленской области по водоснабжению и водоотведению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379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профилактических мероприятий на сетях противопожарного водоснабж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379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379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2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379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655 225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9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407 306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Вяземского городского поселения Вязем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обретение бланков строгой отчет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бланков строгой отчетности для осуществления пассажирских перевозо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3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,00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Расходы по обеспечению необходимого количества бланков для оформления перевозок льготных категорий граждан на пассажирском транспорт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2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2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205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734 555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6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472 306,00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Вяземского городского поселения Вязем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545 441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3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42 306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, входящие в состав национальных про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76 417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Дорожная сеть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R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76 417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"Безопасные качественные дороги" (автомобильные дороги общего пользования местного значе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R1539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76 417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R1539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76 417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R1539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76 417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769 023,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73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42 306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орожной деятель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932 396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3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142 306,00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Обеспечение текущего ремонта дорожной сети и дворовых территор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49 543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5 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9 78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49 543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5 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9 78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49 543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5 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9 78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дворовых территорий в границах Вяземского город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36 987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2 506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36 987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2 506,00</w:t>
            </w:r>
          </w:p>
        </w:tc>
      </w:tr>
      <w:tr>
        <w:trPr>
          <w:trHeight w:val="78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36 987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6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2 506,00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 внутриквартальных подъездов и подъездов,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 33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 33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4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 33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дорожной деятельности в отношении автомобильных дорог общего пользования регионального или межмуниципального, местного значения (автомобильные дороги общего пользования местного значе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L78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20 01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L78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20 01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L78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20 018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текущего ремонта дорожного покрытия автомобильных дорог, расположенных в границах Вяземского городского поселения Вяземского района Смоленской области, удостоенного почетным званием РФ "Город воинской слав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S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S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S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S1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3 493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S1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3 493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S1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3 493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движения транспортных средств и повышение безопасности движ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6 626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рожно-транспортной сети дорожными знаками и другими техническими устройств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2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6 626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2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6 626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2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6 626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Доступная среда на территории Вяземского городского поселения Вязем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114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114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беспрепятственного перемещения инвалид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114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и ремонт пешеходных тротуа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6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мест для парковки автотранспортных средств инвали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14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14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14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</w:tr>
      <w:tr>
        <w:trPr>
          <w:trHeight w:val="12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работка проекта Генерального плана и корректировка Правил землепользования и застройки территории Вяземского городского поселения Вязем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дготовка документов, обеспечивающих градостроительную деятельность в городе Вязьм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планировки на территории Вяземского городского поселения Вяземского района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муниципальному земельному контролю (вынос точек в натуру) на территории Вяземского городского поселения Вяземского района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градостроительным планам земельных участков на территории Вяземского городского поселения Вяземского района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 302 254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 944 3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947 000,00</w:t>
            </w:r>
          </w:p>
        </w:tc>
      </w:tr>
      <w:tr>
        <w:trPr>
          <w:trHeight w:val="262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296 591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32 000,00</w:t>
            </w:r>
          </w:p>
        </w:tc>
      </w:tr>
      <w:tr>
        <w:trPr>
          <w:trHeight w:val="12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Вяземского городского поселения Вязем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56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56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повышения энергетической эффективности в жилищном фонд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56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приборов учета энергетических ресурсов и узлов 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56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56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0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56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мероприятий в области жилищного хозяйства на территории Вяземского городского поселения Вязем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963 656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, входящие в состав национальных про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210 247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Обеспечение устойчивого сокращения непригодного для проживания аварийного жилищного фон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210 247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37 244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37 244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37 244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64 707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64 707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64 707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295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295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295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753 409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лучшение условий и безопасности проживания граждан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753 409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6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жилых помещений в целях предоставления гражданам , признанным нуждающимися в жилых помещениях на территории Вяземского городского поселения Вяземского района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5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5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5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текущий ремонт муниципального жилищного фонда Вяземского городского поселения Вяземского района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28 879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28 879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28 879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униципального жилищного фонда Вяземского городского поселения Вяземского района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 493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 493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5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 493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 по аварийным многоквартирным дом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7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сселение граждан из аварийного жилищ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8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57 664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8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57 664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82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57 664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ереселению граждан из аварийного жилищного фонда, признанного таковым после 1 января 2017 года, в отношении которого приняты решения суда о расселении граждан, за счет средств резервного фонда Правительств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RР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09 835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RР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09 835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RР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09 835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Доступная среда на территории Вяземского городского поселения Вязем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</w:tr>
      <w:tr>
        <w:trPr>
          <w:trHeight w:val="12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доступности жилых помещений и общего имущества многоквартирных домов, в которых проживают инвали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пандусов, на входах и между этажами в многоквартирных домах, в которых проживают инвали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205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205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205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функций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87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87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Вяземский район" Смоленской области, предусмотренного в расходной части бюджета Вяземского городского поселения Вяземского района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87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87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87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331 776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27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60 000,00</w:t>
            </w:r>
          </w:p>
        </w:tc>
      </w:tr>
      <w:tr>
        <w:trPr>
          <w:trHeight w:val="12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коммунального хозяйства населения Вяземского городского поселения Вязем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13 554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17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6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13 554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17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60 000,00</w:t>
            </w:r>
          </w:p>
        </w:tc>
      </w:tr>
      <w:tr>
        <w:trPr>
          <w:trHeight w:val="15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качественными услугами коммунального хозяйства населения Вяземского городского поселения Вяземского района Смоленской области по водоснабжению и водоотведению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8 947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 000,00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держанию объектов водоснабжения и водоотведения, находящихся в собственности Вяземского город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50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50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3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50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е вложения в объекты муниципальной собственности (строительство объектов водоснабжения и водоотведе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4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6 596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4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6 596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4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6 596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12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качественными услугами коммунального хозяйства населения Вяземского городского поселения Вяземского района Смоленской области по газификации 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31 325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объектов газификации, находящихся в собственности Вяземского город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2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43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2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43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2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43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е вложения в объекты муниципальной собственности (по газификации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4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307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4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307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4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307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еревод жилищного фонда на индивидуальное газовое отопл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S1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1 5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S1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1 5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S14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1 5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качественными услугами коммунального хозяйства населения Вяземского городского поселения Вяземского района Смоленской области по теплоснабжению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870 618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7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095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9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46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095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9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46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095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9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46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одернизацию систем коммунальной инфраструктуры, в т.ч. капитального ремонта линейных объ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20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067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20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067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206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067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сметной документации на капитальный ремонт объектов коммунальной инфраструктуры и проверку на предмет достоверности определения сметной стоим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S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S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S2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модернизации систем коммунальной инфраструктуры за счет средств областного и местного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S96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0 250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28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S96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0 250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28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S96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0 250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28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качественными услугами коммунального хозяйства населения Вяземского городского поселения Вяземского района Смоленской области по электроснабжению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2 663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0 000,00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бъектов электроснабж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2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661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2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661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2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661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е вложения в объекты муниципальной собственности (по электроснабжению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4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8 002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4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9 890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4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9 890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4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8 111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4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8 111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Вяземского городского поселения Вязем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8 221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8 221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вершенствование системы комплексного благоустройств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98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 улучшение санитарного и эстетического состояния территории (отлов собак, акарицидная обработка парк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9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9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924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9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ранспортировку тела (останков), умершего (погибшего) безродного, невостребованного, а также личность, которого не установлена от места обнаружения по заявке МВД и ГИБДД до отдела судмедэкспертизы или патологоанатомического отдела (мор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егулирование качества окружающей сре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5 723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204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5 723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204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5 723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204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5 723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673 885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841 3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755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Вязьма-город воинской слав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311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311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благоустройства и ремонта памятников, обелисков, воинских захоронений, находящихся в муниципальной собствен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311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памятников, обелисков, воинских захоронений, находящихся в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2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311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2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311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2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311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Вяземского городского поселения Вязем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276 515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30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276 515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3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вершенствование системы комплексного благоустройств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276 515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300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7 1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7 1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7 14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уличного освещ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63 458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63 022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63 022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благоустройства на территории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9 667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9 667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9 667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зеленение территории города Вязь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4 016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4 016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4 016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 улучшение санитарного и эстетического состояния территории (отлов собак, акарицидная обработка парк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22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22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222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Вяземского городского поселения Вязем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74 058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41 3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, входящие в состав национальных про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99 836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 343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F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99 836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 343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F2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99 836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 343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F2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99 836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 343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F2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99 836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 343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4 221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1 996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я качества и комфорта городской среды на территории г. Вязьм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4 221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1 996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2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4 221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1 996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2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4 221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1 996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207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4 221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1 996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5 7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функций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функций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ая помощь гражданам, находящимся в трудной жизненной ситуации, зарегистрированным на территории муниципального образования Вяземского городского поселения Вяземского района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униципального образования "Вяземский район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841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41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41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функций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41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41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Вяземский район" Смоленской области, предусмотренного в расходной части бюджета Вяземского городского поселения Вяземского района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41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41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41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функций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туризму Администрации муниципального образования "Вяземский район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86 730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13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13 9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функций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Вяземский район" Смоленской области, предусмотренного в расходной части бюджета Вяземского городского поселения Вяземского района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молодежной политики в Вяземском городском поселении Вязем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Молодежь Вяземского город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воспитанию молодежи, проживающей на территории г. Вязьма для детей и молодеж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2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2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203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бровольчества (волонтерства) в Вяземском городском поселении Вязем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развитию добровольч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22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22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2206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Гражданско-патриотическое воспитание граждан в Вяземском городском поселении Вязем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гражданско-патриотическому воспитанию молодежи, проживающей на территории г. Вязь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32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5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32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3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32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3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32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156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3206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156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7 8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7 8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0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Вязьма-город воинской слав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7 8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7 8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0 000,00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0 4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0 4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0 4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0 4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15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существление информационной и пропагандистс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0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0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0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0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благоустройства и ремонта памятников, обелисков, воинских захоронений, находящихся в муниципальной собствен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памятников, обелисков, воинских захоронений, находящихся в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2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2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20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2 503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97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97 1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42 503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97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97 100,00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молодежной политики в Вяземском городском поселении Вязем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74 523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97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97 1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74 523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97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97 100,00</w:t>
            </w:r>
          </w:p>
        </w:tc>
      </w:tr>
      <w:tr>
        <w:trPr>
          <w:trHeight w:val="12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проведения муниципальных физкультурно-спортивных мероприятий для населения Вяземского городского поселения Вязем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физкультурно-спортив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42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5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42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114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42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114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42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 885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42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 885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5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04 523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5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04 523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5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04 523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5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04 523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функций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Вяземский район" Смоленской области, предусмотренного в расходной части бюджета Вяземского городского поселения Вяземского района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тизация Вяземского городского поселения Вязем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деятельности муниципального бюджетного учреждения "Вяземский информационный центр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отношений Администрации муниципального образования "Вяземский район"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78 93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9 0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54 645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73 47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2 1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4 645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73 47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2 1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4 645,00</w:t>
            </w:r>
          </w:p>
        </w:tc>
      </w:tr>
      <w:tr>
        <w:trPr>
          <w:trHeight w:val="12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объектами муниципальной собственности и земельными ресурсами Вяземского городского поселения Вязем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73 47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2 1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4 645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73 47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2 12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4 645,00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деятельности муниципального казенного учреждения "Городской жилищный фонд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</w:tr>
      <w:tr>
        <w:trPr>
          <w:trHeight w:val="15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8 8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7 8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7 815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8 8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7 8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7 815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 8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 83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 8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 83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е объектами муниципальной собствен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2 2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 4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0 000,00</w:t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оценки рыночной стоимости объектов гражданских пра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держания объектов муниципальной собственности Вяземского городского поселения Вяземского района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2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4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1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672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1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672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8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8,00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терь в тепловых сетях находящихся в муниципальной собственности Вяземского городского поселения Вяземского района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3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2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, связанных с муниципальной собственностью Вяземского городского поселения Вязем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000,00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е кадастровых паспортов, справок о постановке на технический учет объектов недвижимости, проведение кадастровых работ и оформление технических планов объектов недвижимого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гистрации прав муниципальной собственности на объекты жилищно-коммунального хозяйства (в том числе бесхозяйственные объект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, связанные с оформлением и распоряжением выморочным имуществ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7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Формирование границ земельных участков под многоквартирными домами на территории Вяземского городского поселения Вязем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формированию, межеванию и государственному кадастровому учету земельных участков, на которых расположены многоквартирные до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42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42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42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2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объектами муниципальной собственности и земельными ресурсами Вяземского городского поселения Вязем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е объектами муниципальной собствен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землеустроительных работ в отношении земельных участков и постановки земельных участков на кадастровый уч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20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26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5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20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26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50 000,00</w:t>
            </w:r>
          </w:p>
        </w:tc>
      </w:tr>
      <w:tr>
        <w:trPr>
          <w:trHeight w:val="127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объектами муниципальной собственности и земельными ресурсами Вяземского городского поселения Вяземского района Смол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20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26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50 0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20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26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50 000,00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е объектами муниципальной собствен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20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26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50 000,00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держания объектов муниципальной собственности Вяземского городского поселения Вяземского района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54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 за помещения в многоквартирных домах, принадлежащих на праве собственности Вяземскому городскому поселению Вяземского района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6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6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6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6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6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6 9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 депутатов Вяземского городского поселения Вяземского района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6 398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 0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 094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6 398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 0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 094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 0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 0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 Вяземского городского поселения Вяземского района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 0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 0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</w:tr>
      <w:tr>
        <w:trPr>
          <w:trHeight w:val="153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 0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 0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1 129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6 9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6 995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1 129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6 9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6 995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1 129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6 9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6 995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1 129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6 99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6 995,00</w:t>
            </w:r>
          </w:p>
        </w:tc>
      </w:tr>
      <w:tr>
        <w:trPr>
          <w:trHeight w:val="39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 261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 0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 059,00</w:t>
            </w:r>
          </w:p>
        </w:tc>
      </w:tr>
      <w:tr>
        <w:trPr>
          <w:trHeight w:val="52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 261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 0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 059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0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1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136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06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1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136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овременное денежное вознаграждение при награждении Почетной грамотой и Благодарственным письм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7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7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9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7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</w:tr>
      <w:tr>
        <w:trPr>
          <w:trHeight w:val="5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функций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и деятельности Контрольно-ревизионной комисс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</w:tr>
      <w:tr>
        <w:trPr>
          <w:trHeight w:val="76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деятельности Контрольно-ревизионной комисс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П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П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П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</w:tr>
    </w:tbl>
    <w:p>
      <w:pPr>
        <w:pStyle w:val="Normal"/>
        <w:widowControl w:val="false"/>
        <w:autoSpaceDE w:val="false"/>
        <w:ind w:left="5670" w:hanging="0"/>
        <w:jc w:val="both"/>
        <w:rPr/>
      </w:pPr>
      <w:r>
        <w:br w:type="page"/>
      </w:r>
      <w:r>
        <w:rPr/>
        <w:t>Приложение № 7</w:t>
      </w:r>
    </w:p>
    <w:p>
      <w:pPr>
        <w:pStyle w:val="ConsPlusNormal"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Вяземского городского поселения Вяземского района Смоленской области от </w:t>
      </w:r>
      <w:r>
        <w:rPr>
          <w:rFonts w:cs="Times New Roman" w:ascii="Times New Roman" w:hAnsi="Times New Roman"/>
          <w:sz w:val="24"/>
          <w:szCs w:val="24"/>
          <w:u w:val="single"/>
        </w:rPr>
        <w:t>14.12.2023 № 10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муниципальным программа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программным направлениям деятельно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850"/>
        <w:gridCol w:w="709"/>
        <w:gridCol w:w="709"/>
        <w:gridCol w:w="1559"/>
        <w:gridCol w:w="1559"/>
        <w:gridCol w:w="1560"/>
      </w:tblGrid>
      <w:tr>
        <w:trPr>
          <w:tblHeader w:val="true"/>
          <w:trHeight w:val="315" w:hRule="atLeast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распорядитель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овый период </w:t>
            </w:r>
          </w:p>
        </w:tc>
      </w:tr>
      <w:tr>
        <w:trPr>
          <w:tblHeader w:val="true"/>
          <w:trHeight w:val="1155" w:hRule="atLeast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5 год</w:t>
            </w:r>
          </w:p>
        </w:tc>
      </w:tr>
      <w:tr>
        <w:trPr>
          <w:tblHeader w:val="true"/>
          <w:trHeight w:val="31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Вяземского городского поселения Вяземского района Смолен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56,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5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повышения энергетической эффективности в жилищном фонд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5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приборов учета энергетических ресурсов и узлов 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5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5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5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5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5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5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объектами муниципальной собственности и земельными ресурсами Вяземского городского поселения Вяземского района Смолен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78 9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9 08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54 645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78 9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69 08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54 645,0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деятельности муниципального казенного учреждения "Городской жилищный фонд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отношений Администрации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4 645,00</w:t>
            </w:r>
          </w:p>
        </w:tc>
      </w:tr>
      <w:tr>
        <w:trPr>
          <w:trHeight w:val="15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8 8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7 8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7 815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8 8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7 8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7 815,00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8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 8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 83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8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 8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 83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е объектами муниципальной собствен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7 6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64 43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5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оценки рыночной стоимости объектов гражданск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отношений Администрации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землеустроительных работ в отношении земельных участков и постановки земельных участков на кадастровый уч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отношений Администрации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держания объектов муниципальной собственности Вяземского городского поселения Вяземского района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 3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7 4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отношений Администрации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 3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7 4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2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4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2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4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14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672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14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672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8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8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потерь в тепловых сетях находящихся в муниципальной собственности Вяземского городского поселения Вяземского района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отношений Администрации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 за помещения в многоквартирных домах, принадлежащих на праве собственности Вяземскому городскому поселению Вяземского района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6 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6 9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отношений Администрации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6 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6 9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6 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6 9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6 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6 9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6 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6 9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6 9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96 9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, связанных с муниципальной собственностью Вяземского городского поселения Вяземского района Смолен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 000,00</w:t>
            </w:r>
          </w:p>
        </w:tc>
      </w:tr>
      <w:tr>
        <w:trPr>
          <w:trHeight w:val="71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е кадастровых паспортов, справок о постановке на технический учет объектов недвижимости, проведение кадастровых работ и оформление технических планов объектов недвижимого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отношений Администрации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гистрации прав муниципальной собственности на объекты жилищно-коммунального хозяйства (в том числе бесхозяйственные объек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отношений Администрации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ероприятия, связанные с оформлением и распоряжением выморочным имуществ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отношений Администрации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Формирование границ земельных участков под многоквартирными домами на территории Вяземского городского поселения Вяземского района Смолен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формированию, межеванию и государственному кадастровому учету земельных участков, на которых расположены многоквартирные до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42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имущественных отношений Администрации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42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42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42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42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420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молодежной политики в Вяземском городском поселении Вяземского района Смолен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4 123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47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47 1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94 123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47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47 1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Молодежь Вяземского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воспитанию молодежи, проживающей на территории г. Вязьма для детей и молод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2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туризму Администрации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2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2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2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2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2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бровольчества (волонтерства) в Вяземском городском поселении Вяземского района Смолен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развитию добровольч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220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туризму Администрации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220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220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220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220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220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Гражданско-патриотическое воспитание граждан в Вяземском городском поселении Вяземского района Смолен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гражданско-патриотическому воспитанию молодежи, проживающей на территории г. Вязь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320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туризму Администрации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320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320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320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5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320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320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4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320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15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320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15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проведения муниципальных физкультурно-спортивных мероприятий для населения Вяземского городского поселения Вяземского района Смолен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физкультурно-спортив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42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4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туризму Администрации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42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42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42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15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42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11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42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114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42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 88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42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 88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5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04 523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5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04 523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туризму Администрации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5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04 523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5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04 523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5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04 523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5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04 523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5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04 523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97 1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тизация Вяземского городского поселения Вяземского района Смолен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деятельности муниципального бюджетного учреждения "Вяземский информационный центр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туризму Администрации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9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 800,0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работка проекта Генерального плана и корректировка Правил землепользования и застройки территории Вяземского городского поселения Вяземского района Смолен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дготовка документов, обеспечивающих градостроительную деятельность в городе Вязь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планировки на территории Вяземского городского поселения Вяземского района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10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муниципальному земельному контролю (вынос точек в натуру) на территории Вяземского городского поселения Вяземского района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градостроительным планам земельных участков на территории Вяземского городского поселения Вяземского района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Вязьма-город воинской слав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6 0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6 0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0 000,0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проведение культурно-массовых, спортивных, патриотических мероприят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0 4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2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0 4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туризму Администрации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2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0 4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2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0 4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2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0 4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2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0 4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12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0 4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</w:tr>
      <w:tr>
        <w:trPr>
          <w:trHeight w:val="15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существление информационной и пропагандистской деятельности, создание условий для повышения активности участия населения в мероприятиях героико-патриотической направлен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6 903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смотров-конкурсов, фестивалей, семинаров, а также другие аналогич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0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туризму Администрации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0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0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0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0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2 0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членские взносы в Совет муниципальных образований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88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88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88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88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88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88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благоустройства и ремонта памятников, обелисков, воинских захоронений, находящихся в муниципальной собствен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66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памятников, обелисков, воинских захоронений, находящихся 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2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 66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2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31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2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31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2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31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2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31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2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31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туризму Администрации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2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2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2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2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32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Вяземского городского поселения Вяземского района Смолен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716 111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94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07 306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, входящие в состав национальных прое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76 417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Дорожная сет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R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76 417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"Безопасные качественные дороги" (автомобильные дороги общего пользования мест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R1539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76 417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R1539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76 417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R1539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76 417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R1539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76 417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R1539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76 417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R1539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76 417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939 693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94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307 306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орожной деятель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932 396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32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142 306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20"/>
                <w:szCs w:val="20"/>
              </w:rPr>
              <w:t>Обеспечение текущего ремонта дорожной сети и дворовых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49 54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5 7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9 78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49 54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5 7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9 78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49 54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5 7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9 78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49 54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5 7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9 780,00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49 54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5 7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9 78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49 543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5 7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9 78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и дворовых территорий в границах Вяземског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36 98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6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2 506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36 98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6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2 506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36 98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6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2 506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36 98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6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2 506,00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36 98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6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2 506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36 98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56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62 506,00</w:t>
            </w:r>
          </w:p>
        </w:tc>
      </w:tr>
      <w:tr>
        <w:trPr>
          <w:trHeight w:val="7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 внутриквартальных подъездов и подъездов,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 33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 33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 33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 33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 33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204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 33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дорожной деятельности в отношении автомобильных дорог общего пользования регионального или межмуниципального, местного значения (автомобильные дороги общего пользования мест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L78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20 018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L78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20 018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L78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20 018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L78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20 018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L78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20 018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L78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20 018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текущего ремонта дорожного покрытия автомобильных дорог, расположенных в границах Вяземского городского поселения Вяземского района Смоленской области, удостоенного почетным званием РФ "Город воинской слав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S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S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S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S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0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S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S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20 020,0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3 49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3 49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3 49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3 49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3 49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3 49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движения транспортных средств и повышение безопасности движ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6 62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орожно-транспортной сети дорожными знаками и другими техническими устройств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2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6 62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2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6 62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2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6 62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2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6 62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2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6 62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22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6 62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5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Изготовление документации для признания прав собственности на автомобильные дороги, расположенные в границах Вяземского городского поселения Вяземского района Смолен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15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е кадастровых и технических паспортов автомобильных дорог расположенных на территории Вяземского городского поселения Вяземского района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320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320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320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320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320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320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обретение бланков строгой отчет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бланков строгой отчетности для осуществления пассажирских перевоз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2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2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2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2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,00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2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2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00,0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еобходимого количества бланков для оформления перевозок льготных категорий граждан на пассажирском транспорт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2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2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2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2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2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20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коммунального хозяйства населения Вяземского городского поселения Вяземского района Смолен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34 934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17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6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34 934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17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60 000,00</w:t>
            </w:r>
          </w:p>
        </w:tc>
      </w:tr>
      <w:tr>
        <w:trPr>
          <w:trHeight w:val="15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качественными услугами коммунального хозяйства населения Вяземского городского поселения Вяземского района Смоленской области по водоснабжению и водоотведению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00 326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профилактических мероприятий на сетях противопожарного вод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37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37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37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37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37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37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содержанию объектов водоснабжения и водоотведения, находящихся в собственности Вяземског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5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5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5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5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5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0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35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е вложения в объекты муниципальной собственности (строительство объектов водоснабжения и водоотвед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4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6 596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4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6 596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4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6 596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4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6 596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4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6 596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4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96 596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качественными услугами коммунального хозяйства населения Вяземского городского поселения Вяземского района Смоленской области по газификации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31 325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объектов газификации, находящихся в собственности Вяземского город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20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437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20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437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20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437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20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437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20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437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20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437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е вложения в объекты муниципальной собственности (по газифик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4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30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4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30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4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30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4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30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4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30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4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30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еревод жилищного фонда на индивидуальное газовое отоп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S1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1 5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S1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1 5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S1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1 5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S1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1 5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S1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1 5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2S1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51 5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качественными услугами коммунального хозяйства населения Вяземского городского поселения Вяземского района Смоленской области по теплоснабжению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870 618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7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модернизации систем коммунальной инфраструктуры за счет средств, поступивших от публично-правовой компании - Фонда развития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09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46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09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46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09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46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09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46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09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46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09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46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модернизацию систем коммунальной инфраструктуры, в т.ч. капитального ремонта линейных объе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20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067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20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067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20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067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20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067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20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067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20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067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сметной документации на капитальный ремонт объектов коммунальной инфраструктуры и проверку на предмет достоверности определения сметной стоим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S2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S2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S2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S2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S2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S2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модернизации систем коммунальной инфраструктуры за счет средств областного и местного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S96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0 250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28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S96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0 250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28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S96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0 250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28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S96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0 250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28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S96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0 250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28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S96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0 250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28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качественными услугами коммунального хозяйства населения Вяземского городского поселения Вяземского района Смоленской области по электроснабжению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2 663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бъектов электр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2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661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2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661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2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661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2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661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2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661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20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 661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е вложения в объекты муниципальной собственности (по электроснабже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4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8 00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4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8 00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4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8 00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4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8 00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4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9 890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4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9 890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4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8 111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44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8 111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 000,00</w:t>
            </w:r>
          </w:p>
        </w:tc>
      </w:tr>
      <w:tr>
        <w:trPr>
          <w:trHeight w:val="10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мероприятий в области жилищного хозяйства на территории Вяземского городского поселения Вяземского района Смолен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963 656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, входящие в состав национальных прое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210 247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Обеспечение устойчивого сокращения непригодного для проживания аварийного жилищного фон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210 247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37 244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37 244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37 244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37 244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37 244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237 244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64 707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64 707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64 707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64 707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64 707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764 707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29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29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29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29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29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1F36748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295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753 409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лучшение условий и безопасности проживания гражда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753 409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 000,0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жилых помещений в целях предоставления гражданам , признанным нуждающимися в жилых помещениях на территории Вяземского городского поселения Вяземского района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5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5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5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5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5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5 5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текущий ремонт муниципального жилищного фонда Вяземского городского поселения Вяземского района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28 87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28 87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28 87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28 87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28 87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28 87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униципального жилищного фонда Вяземского городского поселения Вяземского района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 493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 493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 493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 493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 493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4 493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 по аварийным многоквартирным дом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8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асселение граждан из аварийного жилищного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8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57 664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8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57 664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8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57 664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8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57 664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8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57 664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82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57 664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ереселению граждан из аварийного жилищного фонда, признанного таковым после 1 января 2017 года, в отношении которого приняты решения суда о расселении граждан, за счет средств резервного фонда Правительств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RР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09 835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RР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09 835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RР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09 835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RР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09 835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RР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09 835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RР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09 835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Благоустройство территории Вяземского городского поселения Вяземского района Смолен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594 73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4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594 73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4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вершенствование системы комплексного благоустрой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19 013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9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9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7 1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7 1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7 1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7 1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7 1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57 1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уличного осв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63 458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63 458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63 458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63 458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0 000,00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63 022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63 022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благоустройства на территории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9 667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9 667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9 667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9 667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9 667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9 667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зеленение территории города Вязь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4 016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4 016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4 016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4 016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4 016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4 016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 улучшение санитарного и эстетического состояния территории (отлов собак, акарицидная обработка пар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720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720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720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9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9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9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222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222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222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5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транспортировку тела (останков), умершего (погибшего) безродного, невостребованного, а также личность, которого не установлена от места обнаружения по заявке МВД и ГИБДД до отдела судмедэкспертизы или патологоанатомического отдела (морг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20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егулирование качества окружающей сре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5 723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20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5 723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20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5 723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20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5 723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20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5 723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20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5 723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20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5 723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остроение и развитие аппаратно-программного комплекса "Безопасный город" на территории Вяземского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000,0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комплексной безопасности жизнедеятельности населения Вяземского город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обеспечения правопорядка на улицах и других общественных мест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(содержание) существующего АПК "Безопасный город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9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уществующей системы АПК "Безопасный город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строение телекоммуникационной сети передачи дан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12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Доступная среда на территории Вяземского городского поселения Вяземского района Смолен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 114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 114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 000,0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доступности жилых помещений и общего имущества многоквартирных домов, в которых проживают инвали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пандусов, на входах и между этажами в многоквартирных домах, в которых проживают инвали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205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205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205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205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205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1205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беспрепятственного перемещения инвалид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114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и ремонт пешеходных тротуа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удование мест для парковки автотранспортных средств инвали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14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14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14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14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14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220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14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Вяземского городского поселения Вяземского района Смолен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74 058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41 3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, входящие в состав национальных прое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99 83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 343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F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99 83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 343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F2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99 83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 343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F2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99 83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 343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F2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99 83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 343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F2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99 83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 343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F2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99 83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 343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F2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99 83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 343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4 22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1 996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4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я качества и комфорта городской среды на территории г. Вязь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4 22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1 996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2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4 22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1 996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2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4 22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1 996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2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4 22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1 996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2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4 22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1 996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2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4 22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1 996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20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4 22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1 996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5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и осуществление мероприятий по гражданской обороне, защите населения на территории Вяземского городского поселения Вяземского района Смоленской области от чрезвычайных ситуаций природного и техногенного характер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56 71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31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ы процесс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56 71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31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56 71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31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56 71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31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56 71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31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56 71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31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56 71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23 625,31</w:t>
            </w:r>
          </w:p>
        </w:tc>
      </w:tr>
      <w:tr>
        <w:trPr>
          <w:trHeight w:val="15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3 482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9 72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9 723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03 482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9 72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49 723,00</w:t>
            </w:r>
          </w:p>
        </w:tc>
      </w:tr>
      <w:tr>
        <w:trPr>
          <w:trHeight w:val="5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2 7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21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214,31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2 7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21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214,31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19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8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88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19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8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88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4 19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0 19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0 194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 Вяземского городского поселения Вяземского района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 0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 0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 депутатов Вяземского городского поселения Вяземского района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 0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 0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 0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 0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 0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 199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1 1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6 99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6 995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1 1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6 99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6 995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 депутатов Вяземского городского поселения Вяземского района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1 1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6 99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6 995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1 1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6 99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6 995,0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1 1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6 99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6 995,00</w:t>
            </w:r>
          </w:p>
        </w:tc>
      </w:tr>
      <w:tr>
        <w:trPr>
          <w:trHeight w:val="15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 26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 05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 059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 26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 05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1 059,00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0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13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136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1 0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13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0 136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овременное денежное вознаграждение при награждении Почетной грамотой и Благодарственным письм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7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 депутатов Вяземского городского поселения Вяземского района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7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7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7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7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7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ых функций органа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7 46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 9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Вяземский район" Смоленской области, предусмотренного в расходной части бюджета Вяземского городского поселения Вяземского района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87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87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87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87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87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41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41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41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41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41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туризму Администрации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культуре, спорту и туризму Администрации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00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2 36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9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9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9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9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9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99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2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денежного поощрения "Почетному гражданину города Вязь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903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903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903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903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903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903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7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500,00</w:t>
            </w:r>
          </w:p>
        </w:tc>
      </w:tr>
      <w:tr>
        <w:trPr>
          <w:trHeight w:val="15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роектно-изыскательских работ с прохождением государственной экспертизы: реконструкция с перепрофилированием нежилого здания, расположенного по адресу: Смоленская область, г. Вязьма, ул. Ленина, д.13, под историко-краеведческий муз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ая помощь гражданам, находящимся в трудной жизненной ситуации, зарегистрированным на территории муниципального образования Вяземского городского поселения Вяземского района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Вяземский район"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007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и деятельности Контрольно-ревизионной коми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деятельности Контрольно-ревизионной коми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П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 депутатов Вяземского городского поселения Вяземского района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П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</w:tr>
      <w:tr>
        <w:trPr>
          <w:trHeight w:val="38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П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П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П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00П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,00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5940" w:leader="none"/>
          <w:tab w:val="left" w:pos="10260" w:leader="none"/>
        </w:tabs>
        <w:autoSpaceDE w:val="false"/>
        <w:ind w:left="5670" w:hanging="0"/>
        <w:jc w:val="both"/>
        <w:rPr>
          <w:bCs/>
          <w:color w:val="000000"/>
        </w:rPr>
      </w:pPr>
      <w:r>
        <w:br w:type="page"/>
      </w:r>
      <w:r>
        <w:rPr>
          <w:bCs/>
          <w:color w:val="000000"/>
        </w:rPr>
        <w:t>Приложение № 8</w:t>
      </w:r>
    </w:p>
    <w:p>
      <w:pPr>
        <w:pStyle w:val="ConsPlusNormal"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Вяземского городского поселения Вяземского района Смоленской области от </w:t>
      </w:r>
      <w:r>
        <w:rPr>
          <w:rFonts w:cs="Times New Roman" w:ascii="Times New Roman" w:hAnsi="Times New Roman"/>
          <w:sz w:val="24"/>
          <w:szCs w:val="24"/>
          <w:u w:val="single"/>
        </w:rPr>
        <w:t>14.12.2023 № 10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Прогнозируемый объем доходов бюджета муниципального образования Вяземское городское поселение Вяземского района Смоленской области на 2023 год </w:t>
      </w:r>
      <w:r>
        <w:rPr>
          <w:b/>
          <w:sz w:val="28"/>
          <w:szCs w:val="28"/>
        </w:rPr>
        <w:t>и на плановый период 2024 и 2025 годов</w:t>
      </w:r>
      <w:r>
        <w:rPr>
          <w:b/>
          <w:bCs/>
          <w:sz w:val="28"/>
          <w:szCs w:val="28"/>
        </w:rPr>
        <w:t xml:space="preserve"> по группам, подгруппам, статьям доходов в части доходов, установленных решением Совета депутатов Вяземского городского поселения от 24 апреля 2018 года № 39 «</w:t>
      </w:r>
      <w:r>
        <w:rPr>
          <w:b/>
          <w:sz w:val="28"/>
          <w:szCs w:val="28"/>
        </w:rPr>
        <w:t>Об утверждении Порядка формирования и использования муниципального дорожного фонда Вяземского городского поселения Вяземского района Смолен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3419"/>
        <w:gridCol w:w="1701"/>
        <w:gridCol w:w="1560"/>
        <w:gridCol w:w="1559"/>
      </w:tblGrid>
      <w:tr>
        <w:trPr>
          <w:tblHeader w:val="true"/>
          <w:trHeight w:val="70" w:hRule="atLeast"/>
        </w:trPr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да дохода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blHeader w:val="true"/>
          <w:trHeight w:val="190" w:hRule="atLeast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</w:tr>
      <w:tr>
        <w:trPr>
          <w:tblHeader w:val="true"/>
          <w:trHeight w:val="19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190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733 744,4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675 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079 800,00</w:t>
            </w:r>
          </w:p>
        </w:tc>
      </w:tr>
      <w:tr>
        <w:trPr>
          <w:trHeight w:val="817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3 00000 00 0000 000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305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675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079 800,00</w:t>
            </w:r>
          </w:p>
        </w:tc>
      </w:tr>
      <w:tr>
        <w:trPr>
          <w:trHeight w:val="734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 03 02000 01 0000 110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305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675 8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 079 800,00</w:t>
            </w:r>
          </w:p>
        </w:tc>
      </w:tr>
      <w:tr>
        <w:trPr>
          <w:trHeight w:val="575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6 00000 00 0000 000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9"/>
                <w:szCs w:val="19"/>
              </w:rPr>
              <w:t>2 427 944,4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7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00 00 0000 140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2 427 944,4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65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 169 637,9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0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000 000,00</w:t>
            </w:r>
          </w:p>
        </w:tc>
      </w:tr>
      <w:tr>
        <w:trPr>
          <w:trHeight w:val="1049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 169 637,9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0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000 000,00</w:t>
            </w:r>
          </w:p>
        </w:tc>
      </w:tr>
      <w:tr>
        <w:trPr>
          <w:trHeight w:val="1049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25394 00 0000 15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 707 639,6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1049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394 13 0000 150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городских поселений на строительство (реконструкцию), капитальный ремонт и ремонт автомобильных дорог и искусственных дорож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707 639,6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1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20000 00 0000 150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 461 998,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0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000 000,00</w:t>
            </w:r>
          </w:p>
        </w:tc>
      </w:tr>
      <w:tr>
        <w:trPr>
          <w:trHeight w:val="338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0 0000 150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461 998,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 000,00</w:t>
            </w:r>
          </w:p>
        </w:tc>
      </w:tr>
      <w:tr>
        <w:trPr>
          <w:trHeight w:val="565" w:hRule="atLeast"/>
          <w:cantSplit w:val="true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3 0000 150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461 998,2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 000,00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567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u w:val="single"/>
    </w:rPr>
  </w:style>
  <w:style w:type="paragraph" w:styleId="Xl87">
    <w:name w:val="xl87"/>
    <w:basedOn w:val="Normal"/>
    <w:qFormat/>
    <w:pPr>
      <w:spacing w:before="280" w:after="280"/>
    </w:pPr>
    <w:rPr>
      <w:color w:val="000000"/>
    </w:rPr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>
      <w:color w:val="000000"/>
    </w:rPr>
  </w:style>
  <w:style w:type="paragraph" w:styleId="Xl90">
    <w:name w:val="xl90"/>
    <w:basedOn w:val="Normal"/>
    <w:qFormat/>
    <w:pPr>
      <w:spacing w:before="280" w:after="280"/>
      <w:jc w:val="both"/>
    </w:pPr>
    <w:rPr>
      <w:color w:val="000000"/>
    </w:rPr>
  </w:style>
  <w:style w:type="paragraph" w:styleId="Xl91">
    <w:name w:val="xl91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3FE166FA3BDF7139B2142D44322D6DC4B5E837AA72D33F06749523BE7C8A92CCBE84399E0B38C70843DE7DB7A4o7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8:00Z</dcterms:created>
  <dc:creator>User</dc:creator>
  <dc:description/>
  <cp:keywords/>
  <dc:language>en-US</dc:language>
  <cp:lastModifiedBy>pcuser</cp:lastModifiedBy>
  <cp:lastPrinted>2023-10-13T09:23:00Z</cp:lastPrinted>
  <dcterms:modified xsi:type="dcterms:W3CDTF">2023-12-18T08:18:00Z</dcterms:modified>
  <cp:revision>2</cp:revision>
  <dc:subject/>
  <dc:title> </dc:title>
</cp:coreProperties>
</file>