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2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Вяземского городского поселения Вяземского района Смоленской области от ___________ № _______ «О бюджете Вяземского городского поселения Вяземского района Смоленской области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земское городское поселение Вяземского района Смоленской области, за исключением безвозмездных поступлений, по группам, подгруппам, статьям доходов на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788" w:right="-142" w:firstLine="859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1417"/>
        <w:gridCol w:w="1418"/>
        <w:gridCol w:w="1276"/>
      </w:tblGrid>
      <w:tr>
        <w:trPr>
          <w:tblHeader w:val="true"/>
          <w:trHeight w:val="3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blHeader w:val="true"/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blHeader w:val="true"/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5 083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5 50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0 994 500,00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2 11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3 9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7 683 10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 01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72 11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83 9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97 683 100,00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56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796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791 800,00</w:t>
            </w:r>
          </w:p>
        </w:tc>
      </w:tr>
      <w:tr>
        <w:trPr>
          <w:trHeight w:val="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8 56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8 796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8 791 800,00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18"/>
                <w:szCs w:val="18"/>
              </w:rPr>
              <w:t>46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 200,00</w:t>
            </w:r>
          </w:p>
        </w:tc>
      </w:tr>
      <w:tr>
        <w:trPr>
          <w:trHeight w:val="4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 03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46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53 20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 19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 68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 989 300,00</w:t>
            </w:r>
          </w:p>
        </w:tc>
      </w:tr>
      <w:tr>
        <w:trPr>
          <w:trHeight w:val="3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 0100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6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9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18 90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2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9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70 400,00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9 0400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 30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 07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 517 100,00</w:t>
            </w:r>
          </w:p>
        </w:tc>
      </w:tr>
      <w:tr>
        <w:trPr>
          <w:trHeight w:val="1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5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0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66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13 100,00</w:t>
            </w:r>
          </w:p>
        </w:tc>
      </w:tr>
      <w:tr>
        <w:trPr>
          <w:trHeight w:val="17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9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4 000,0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0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0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80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0 000,00</w:t>
            </w:r>
          </w:p>
        </w:tc>
      </w:tr>
      <w:tr>
        <w:trPr>
          <w:trHeight w:val="17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2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6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13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100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</w:rPr>
                <w:t>Кодексом</w:t>
              </w:r>
            </w:hyperlink>
            <w:r>
              <w:rPr>
                <w:bCs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200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6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00 0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00 0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00 0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00 0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567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3FE166FA3BDF7139B2142D44322D6DC4B5E837AA72D33F06749523BE7C8A92CCBE84399E0B38C70843DE7DB7A4o7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7:00Z</dcterms:created>
  <dc:creator>~</dc:creator>
  <dc:description/>
  <cp:keywords/>
  <dc:language>en-US</dc:language>
  <cp:lastModifiedBy>pcuser</cp:lastModifiedBy>
  <cp:lastPrinted>2023-11-22T10:00:00Z</cp:lastPrinted>
  <dcterms:modified xsi:type="dcterms:W3CDTF">2023-11-22T07:01:00Z</dcterms:modified>
  <cp:revision>77</cp:revision>
  <dc:subject/>
  <dc:title/>
</cp:coreProperties>
</file>