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u w:val="single"/>
        </w:rPr>
        <w:t>19.10.2023 № 88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гнозируемые безвозмездные поступления в бюджет муниципального образования Вяземское городское </w:t>
      </w:r>
      <w:r>
        <w:rPr>
          <w:b/>
          <w:color w:val="000000"/>
        </w:rPr>
        <w:t>поселение Вяземского района Смоленской области по кодам видов доходов на 2023 год</w:t>
      </w:r>
      <w:r>
        <w:rPr/>
        <w:t xml:space="preserve"> </w:t>
      </w:r>
      <w:r>
        <w:rPr>
          <w:b/>
        </w:rPr>
        <w:t>и на плановый период 2024 и 2025 год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1560"/>
        <w:gridCol w:w="1559"/>
        <w:gridCol w:w="1559"/>
      </w:tblGrid>
      <w:tr>
        <w:trPr>
          <w:tblHeader w:val="true"/>
          <w:trHeight w:val="24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 408 489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4 977 34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954 100,00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00000 00 0000 0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 163 489,4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4 977 34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954 100,00</w:t>
            </w:r>
          </w:p>
        </w:tc>
      </w:tr>
      <w:tr>
        <w:trPr>
          <w:trHeight w:val="1016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10000 00 0000 15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880 0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225 0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954 100,00</w:t>
            </w:r>
          </w:p>
        </w:tc>
      </w:tr>
      <w:tr>
        <w:trPr>
          <w:trHeight w:val="27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6001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 954 1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6001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54 100,0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200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сидии бюджетам бюджетной системы Российской Федераци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4 215 98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8 752 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000 000,00</w:t>
            </w:r>
          </w:p>
        </w:tc>
      </w:tr>
      <w:tr>
        <w:trPr>
          <w:trHeight w:val="27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02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9 469 8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02 20299 13 0000 15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 469 8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07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39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 46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39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 46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0302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 132 72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2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2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32 72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3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208 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24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37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3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208 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24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2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299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394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 522 07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181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394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522 07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113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154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113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5555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 897 1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 0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555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897 1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99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1"/>
                <w:szCs w:val="21"/>
              </w:rPr>
              <w:t>Прочие 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1 590 99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 000 000,00</w:t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9999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1 590 99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300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02 30024 13 0000 15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499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4 067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49999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067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7 00000 00 0000 0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5 0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0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5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0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8 00000 00 0000 0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sz w:val="21"/>
                <w:szCs w:val="21"/>
              </w:rPr>
              <w:t>ДОХОДЫ БЮДЖЕТОВ БЮДЖЕТНОЙ СИСТЕМЫ РОССИЙСКОЙ ФЕДЕРАЦИИ ОТ ВОЗВРАТА</w:t>
            </w:r>
            <w:r>
              <w:rPr>
                <w:b/>
                <w:i/>
                <w:iCs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6001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9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6001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55:00Z</dcterms:created>
  <dc:creator>Intel</dc:creator>
  <dc:description/>
  <cp:keywords/>
  <dc:language>en-US</dc:language>
  <cp:lastModifiedBy>pcuser</cp:lastModifiedBy>
  <cp:lastPrinted>2023-03-09T13:58:00Z</cp:lastPrinted>
  <dcterms:modified xsi:type="dcterms:W3CDTF">2023-10-19T07:55:00Z</dcterms:modified>
  <cp:revision>52</cp:revision>
  <dc:subject/>
  <dc:title>Код</dc:title>
</cp:coreProperties>
</file>